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FN librar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gives access to file i/o functions that can handle long fi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names other than of old 8+3 filename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of functionality that this library 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types are used thorough the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</w:t>
        <w:tab/>
        <w:t>unsigned char</w:t>
        <w:tab/>
        <w:tab/>
        <w:t>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</w:t>
        <w:tab/>
        <w:t>unsigned int</w:t>
        <w:tab/>
        <w:tab/>
        <w:t>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unsigned long</w:t>
        <w:tab/>
        <w:tab/>
        <w:t>D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WORD</w:t>
        <w:tab/>
        <w:tab/>
        <w:tab/>
        <w:t>QWORD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WORD</w:t>
        <w:tab/>
        <w:tab/>
        <w:tab/>
        <w:t>FILETIME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WORD</w:t>
        <w:tab/>
        <w:tab/>
        <w:tab/>
        <w:t>H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WORD</w:t>
        <w:tab/>
        <w:tab/>
        <w:tab/>
        <w:t>HF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signed long</w:t>
        <w:tab/>
        <w:tab/>
        <w:t>SEEKP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use was to simplify declarations and avoid posssible 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variables are declared in the library. They are used to determ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type and control the level of messages printed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WORD __lfnerr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information on status of execution of a libra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o error its value is 0, otherwise returns error code. See err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lisr of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BYTE __lfnwarnin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level of error and informative messages genera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a library function. Currerntly three walues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prints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 xml:space="preserve">prints error message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skips selected error messages that do not really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 error 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tructures were declared that provide access to date and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To help access independent fields three sets of handy mac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ruct ftime {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seconds</w:t>
        <w:tab/>
        <w:t>:5;     Number of seconds divided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minutes</w:t>
        <w:tab/>
        <w:t>:6;     Minute (0-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hours</w:t>
        <w:tab/>
        <w:t xml:space="preserve">:5;   </w:t>
        <w:tab/>
        <w:t xml:space="preserve">Hour (0-23 on a 24-hour clock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GET_TIME_SECONDS(t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GET_TIME_MINUTES(t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GET_TIME_HOURS(t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}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ruct fdate {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int day</w:t>
        <w:tab/>
        <w:tab/>
        <w:t xml:space="preserve">:5;    Day of the month (1-31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month</w:t>
        <w:tab/>
        <w:t>:4;    Month (1 = January, 2 = February, and so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year</w:t>
        <w:tab/>
        <w:t xml:space="preserve">:7;    Year offset from 1980 (add 1980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the actual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GET_DATE_DAY(t)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GET_DATE_MONTH(t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define GET_DATE_YEAR(t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dateti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</w:t>
        <w:tab/>
        <w:t xml:space="preserve">fdate </w:t>
        <w:tab/>
        <w:t>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</w:t>
        <w:tab/>
        <w:t>ftime</w:t>
        <w:tab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</w:t>
        <w:tab/>
        <w:t xml:space="preserve">milisecs;  number of 10 millisecond interv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in 2 seconds to add to the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ime. The number can be a valu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he range 0 to 199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_GET_TIME_SECONDS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_GET_TIME_MINUTES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T_GET_TIME_HOURS(v)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_GET_DATE_DAY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_GET_DATE_MONTH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_GET_DATE_YEAR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T_GET_MILISECS(v)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used to manipulate date and time 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creation_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creation_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last_access_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last_access_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last_write_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last_write_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_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get_creation_dat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FILE hand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datetime *d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rieves the creation date and time for the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</w:t>
        <w:tab/>
        <w:t>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</w:t>
        <w:tab/>
        <w:t>pointer to struct 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</w:t>
        <w:tab/>
        <w:t>pointer to request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set_creation_dat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FILE hand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 datetime *d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creation date and time for the giv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</w:t>
        <w:tab/>
        <w:t>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</w:t>
        <w:tab/>
        <w:t xml:space="preserve">pointer to variable with new date and time. Only dat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used, the rest of the structure is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get_last_access_dat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FILE hand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 datetime *d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rieves the last access date and time for the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</w:t>
        <w:tab/>
        <w:t>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</w:t>
        <w:tab/>
        <w:t>pointer to struct 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</w:t>
        <w:tab/>
        <w:t>pointer to request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set_last_access_dat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FILE hand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 datetime *d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s the last access date and time for the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</w:t>
        <w:tab/>
        <w:t>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</w:t>
        <w:tab/>
        <w:t xml:space="preserve">pointer to variable with new date and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get_last_write_dat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FILE hand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 datetime *d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rieves the last write date and time for the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</w:t>
        <w:tab/>
        <w:t>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</w:t>
        <w:tab/>
        <w:t>pointer to struct 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</w:t>
        <w:tab/>
        <w:t>pointer to request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set_last_access_dat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FILE hand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 datetime *d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s the last write date and time for the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</w:t>
        <w:tab/>
        <w:t>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</w:t>
        <w:tab/>
        <w:t xml:space="preserve">pointer to variable with new date and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convert_tim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ruct datetime *d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LETIME *fd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TE a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s date and time information from one type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  convers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ONG_CONVERT_TIME_TO_DOS  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onverts MS-DOS date and time valu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4-bit fil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ONG_CONVERT_TIME_FROM_DO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onverts a 64-bit file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S-DOS date and time values.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t  </w:t>
        <w:tab/>
        <w:t xml:space="preserve">pointer to variable with date and time in MS-DOS format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t     pointer to variable with date and time in 64-bi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t  </w:t>
        <w:tab/>
        <w:t xml:space="preserve">pointer to variable with date and time in MS-DOS format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t     pointer to variable with date and time in 64-bi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S-DOS date format can represent only dates between 1/1/1980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12/31/2107; this conversion fails if the input file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side th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ime in FILETIME must be Coordinated Universal Time (UTC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S-DOS time is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andl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used for directory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_directo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default_dri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default_dri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current_directo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current_directo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hort_current_directo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_directo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create_directory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 char * name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a new directory with the give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ame </w:t>
        <w:tab/>
        <w:t xml:space="preserve">null terminated string specifying the name of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get_default_driv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TE *drive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s current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num drive number (0 for default drive, 1 for A:, 2 for B: ..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set_default_driv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TE *drive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current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num drive number (0 for default drive, 1 for A:, 2 for B: ..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get_current_directory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ar *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TE drive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ieves the path of the current directory for the given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ame </w:t>
        <w:tab/>
        <w:t xml:space="preserve">buffer that receives the path. The buffer must be at leas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ig as the maximum allowed path for this volume as retur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 call to get_volume_information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num drive number (0 for default drive, 1 for A:, 2 for B: 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 xml:space="preserve">current path The path does not include the drive letter n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ding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set_current_directory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 char * 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nges the current directory to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ame </w:t>
        <w:tab/>
        <w:t xml:space="preserve">null terminated string specifying the name of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change to. The name, which can include the drive let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ust be a valid path for the given volume, ie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exist and the name cannot point to a file or de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urrent or default directory is the directory that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s whenever an application supplies a filename tha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plicitly specify a directory. Similarly, the current or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 is the drive the system uses whenever an application su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path that does not explicitly specify a drive. If a driv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 the default one is specified as part of the new directory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unction changes the current directory on that drive bu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 change the default drive. set_default_drive()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set_short_current_directory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 char * 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nges the current directory to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path. Only 8.3 directory name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description of set_current_directory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description of set_current_directory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description of set_current_directory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remove_directory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 char * 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s the giv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ame </w:t>
        <w:tab/>
        <w:t xml:space="preserve">null terminated string specifying the name of a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ve.</w:t>
        <w:tab/>
        <w:t>The directory must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oot directory cannot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subst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nst char *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YTE driven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TE a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s on drive names associated with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ONG_SUBST_CREAT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ssociates a path with a drive le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_SUBST_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erminates the association between a path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ONG_SUBST_QUER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Queries if the specified drive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th and, when so, retrieves the associat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on action the other input parameters ar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ONG_SUBST_CREAT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num drive number to subst (0 for default drive, 1 for A:, 2 for B: 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 xml:space="preserve">path to associate the drive wi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_SUBST_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num drive number to terminate the subst (1 for A:, 2 for B: .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drivenum cannot be 0 to indicate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ONG_SUBST_QUER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num drive number to query (1 for A:, 2 for B: .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te that drivenum cannot be 0 to indicate the default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pending on action the other output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ONG_SUBST_CREAT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_SUBST_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ONG_SUBST_QUER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>Path associated with the given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directory nam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used to perform file and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. The conversions can map long names with a corresponding 8.3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_short_file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_fi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generate_short_filenam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nst char *long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*short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YTE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TE char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nerates an alias (a filename in the 8.3 format) for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ngname Address of null terminated long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generate an alias for. This string must contain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lename, not a 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</w:t>
        <w:tab/>
        <w:t>format of the returned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_GENERATE_SHORT_NAME_FCB</w:t>
        <w:tab/>
        <w:t>FCB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_GENERATE_SHORT_NAME_DOS</w:t>
        <w:tab/>
        <w:t>8.3 forma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rset Character set of both the long filename and ali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SET_WINDOWS_ANSI</w:t>
        <w:tab/>
        <w:t>Windows ANSI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SET_CURRENT_OEM     Current OEM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SET_UNICODE         Unicode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macro has been defined to assist in creating a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racter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ONG_GENERATE_SHORT_NAME_CHARSET(longname, shortname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rtname null terminated string that receives the generated ali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unction generates the alias using the same algorithm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 uses with the exception that the returned alias will never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numeric tail. A numeric tail is appended to the end of an alia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sists of the tilde character (~) followed a number. When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s an alias, it may attach a numeric tail if the default ali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ready exists in the current directory. Because this function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eck the current directory to see if the alias already exist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alias will never have a numeric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truenam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nst char *old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ar *new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YTE a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TE sub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s translation between short and long file and 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name</w:t>
        <w:tab/>
        <w:t xml:space="preserve">a null terminated string with the file or path to retr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full path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</w:t>
        <w:tab/>
        <w:t>type of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_TRUENAME_CLASS_CANONICA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rieves the full path for the specified file o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_TRUENAME_CLASS_SHOR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trieves the complete path in its short form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andard 8.3 format) for the specified file or 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function returns the 8.3 filename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ectories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_TRUENAME_CLASS_LONG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trieves the complete path in its long filenam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or the specified file or path. The function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long name for all directories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</w:t>
        <w:tab/>
        <w:t>descrines what should contain the return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_TRUENAME_NO_SUBS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ndicates that the returned path should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path associated with the SUBST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_TRUENAME_SUBS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dicates that the returned path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SUBST drive le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name</w:t>
        <w:tab/>
        <w:t xml:space="preserve">buffer that receives the full path. The buffer should b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nough to contain the largest possible Windows 9X path (26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aracters, including the drive letter, colon,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ackslash, and terminating null charact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_TRUENAME_CLASS_CANONICA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just a filename is specified, this function merges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rent drive and directory with the specified filename to determ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ll path. Relative paths containing the characters "." and "..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ldname are fully expanded. The function does no validation,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filename or path does not need to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_TRUENAME_CLASS_SHOR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lative paths containing the characters "." and ".." in oldnam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lly expanded. Since this function performs validation, oldnam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ain either a valid filename or 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_TRUENAME_CLASS_LONG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lative paths containing the characters "." and ".." in oldnam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lly expanded. Since this function performs validation, oldnam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 either a valid filename o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rename_fil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nst char *old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 char *new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nges the name of the given file or directory to the new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ldname a null terminated string specifying the original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or the directory to r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wname a null terminated string specifying the new name fo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r th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unction will fail if this parameter specifies an existing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ory. The new name must not specify a drive different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iginal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ATTR_NORMAL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file can be read from or written to. This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alid only if used al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_ATTR_READONL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file can be read from, but not written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_ATTR_HIDDE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file is hidden and does not appear in an ordinary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is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_ATTR_SYSTEM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file is part of the operating system or is used exclus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y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_ATTR_VOLUME_LABE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name specified is used as the volume label for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edium and is restricted to the standard 8.3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_ATTR_EXECUTE_ONLY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vell) The name specified a execute-on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_ATTR_DIRECTO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name specified is used as a directory, not 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_ATTR_ARCHIV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is an archive file. Applications can use this val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ark files for backup or remov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ATTR_SHAREABL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_ATTR_PENDING_DELET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ame specifies a file that will be deleted o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ATTR_ALL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combination of all attributes specii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used to perform basic 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_create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ee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FILE</w:t>
        <w:tab/>
        <w:t>create_fil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nst char *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ORD attribu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ORD * a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 alias_h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or open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>null terminated string specifying a vali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</w:t>
        <w:tab/>
        <w:t xml:space="preserve">combination of access mode, sharing mode, and open fla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parameter can be a logical sum of a single valu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access and sharing modes and any combination of open fla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es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PEN_ACCESS_READ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pens the file for reading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PEN_ACCESS_WRITEON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pens the file for writing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PEN_ACCESS_READWRI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pens the file for reading and wri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PEN_ACCESS_RO_NOMODLAST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pens the file for reading only without mod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ile's last access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ar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PEN_SHARE_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pens the file with compatibility mode, allow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process on a given computer to open the file any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PEN_SHARE_DENYREAD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pens the file and denies both read and writ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o other proces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PEN_SHARE_DENYWRI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pens the file and denies write access to other proces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PEN_SHARE_DENY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pens the file and denies read access to other proce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PEN_SHARE_DENYN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pens the file without denying read or write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ther processes, but no process may open the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ompatibility ac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_SHARE_NETWORK_FCB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 xml:space="preserve">open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PEN_FLAGS_NOINHERIT If set, a child process created with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Execute Program (Interrupt 21h Function 4B00h)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>not inherit the file handle. If the handle is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child process, the parent process must pass the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 to the child process. If set, child processes 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 xml:space="preserve">the file hand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PEN_FLAGS_NO_BUFFERING The file is to be opened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ntermediate buffering or caching done by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ad and write operations access the disk dire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ll reads and writes to the file must be done 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positions that are multiples of the disk sector 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n bytes, and the number of bytes read or written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lso be a multiple of the sector size. Application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etermine the sector size, in bytes, with the Get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ree Space function (Interrupt 21h, Function 36h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PEN_FLAGS_NO_COMPRESS The file should not be compress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volume that performs file compression. If the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oes not perform file compression, this flag is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is flag is valid only on file creation and is ign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n file op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PEN_FLAGS_ALIAS_HINT The number is to be used as the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ail for the alias (short filenam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PEN_FLAGS_NOCRITERR If a critical error occurs while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opening this file, Critical-Error Handler (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24h) is not called. Instead, MS-DOS simply return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rror value to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PEN_FLAGS_COMMIT After each write operation, MS-DOS commi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ile (flushes the contents of the cache buffer to disk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tributes This parameter may be a combination of the following file attribu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_ATTR_NORMAL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LE_ATTR_READONL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LE_ATTR_HIDDE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LE_ATTR_SYSTEM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LE_ATTR_VOLUME_LABE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LE_ATTR_ARCHIV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_ATTR_ALL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</w:t>
        <w:tab/>
        <w:t xml:space="preserve">Operation to performm if the file exists or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_CREATE_FILE_OPEN</w:t>
        <w:tab/>
        <w:tab/>
        <w:t xml:space="preserve">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pens the file. The function fails i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oes not ex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ONG_CREATE_FILE_TRUNCATE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pens the file and truncates it to zero length (re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existing file). The function fails if the file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not ex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ONG_CREATE_FILE_CREATE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reates a new file if it does not already ex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function fails if the file already ex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ONG_CREATE_FILE_CREATE_OPEN 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reates a new file if it does not already ex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pens the file. if the file already ex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ONG_CREATE_FILE_CREATE_TRUN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reates a new file if it does not already ex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pens the file and truncates it to zero length (re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existing file) if the file already ex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ias_hint Number used as the numeric tail for the alias (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lename). A numeric tail, which consists of the til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aracter (~) followed a number, is appended to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lename. The system constructs the alias from the first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aracters of the long filename followed by the numeric t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system starts with the number 1 in the numeric tail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at filename is in use, it uses the number 2. It continu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fashion until a unique name is found. To overr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efault numbering scheme, you must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PEN_FLAGS_ALIAS_HINT value when you create the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ddition to specifying this parameter. If a filenam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xists with the specified numeric tail, the system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efault numbering scheme. Only the number for this parame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t the tilde character should be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FILE</w:t>
        <w:tab/>
        <w:t>fl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m</w:t>
        <w:tab/>
        <w:t>result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ONG_CREATE_FILE_OPENED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 existing file has been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_CREATE_FILE_CREATED_OPENE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new file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_CREATE_FILE_REPLACED_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file has been opened and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FILE</w:t>
        <w:tab/>
        <w:t>server_create_fil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nst char *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ORD attribu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ORD * a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 alias_h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reates or opens a file. This function is for use by real-mode ser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. It takes the same parameters as create_fil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create_file()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create_file()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close_fil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FILE handle);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s file and release the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delete_fil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nst char * file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ORD wild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TE SearchAtt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TE MustMatchAt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letes the given file or files. If the specified filename conta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dcard character, this function can delete multiple files tha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name null terminated string specifying the name of the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elete. If wildcards are allowed, the "*" and "?" wild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aracters are permitted in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dcard search criteria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_DELETE_FILE_NO_WILDCARD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ildcard characters are not allowed in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ny specified attributes ar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ONG_DELETE_FILE_WILDCARDS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ildcard characters are allowed in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iles with specified attributes are matc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archAttrs File attributes to search for. This parameter can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mbination of these valu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_ATTR_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LE_ATTR_READONL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LE_ATTR_HIDDE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LE_ATTR_SYSTEM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LE_ATTR_VOLUME_LABE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LE_ATTR_DIRECTO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LE_ATTR_ARCHIV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_ATTR_ALL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ustMatchAttr Additional filter on the attributes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archAttrs. This parameter can be a combination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alu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_ATTR_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LE_ATTR_READONL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LE_ATTR_HIDDE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LE_ATTR_SYSTEM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LE_ATTR_VOLUME_LABE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LE_ATTR_DIRECTO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LE_ATTR_ARCHIV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_ATTR_ALL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dcard searches are more flexible in Windows 9X than in MS-DOS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ng filenames and aliases are considered in searches. For example, *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nds Windows 9X filenames (both long filenames and aliases) that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a 1 and *mp3* finds filenames that contain the characters mp3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S-DOS and in Windows 9X searching on real-mode FAT directories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racters after the first * ar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more information about how MustMatchAttr and SearchAttrs are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comments for find_first_file() function later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read_fil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FILE hand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ar *bu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ORD buf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ORD *read);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data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</w:t>
        <w:tab/>
        <w:t>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</w:t>
        <w:tab/>
        <w:t>buffer to read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size</w:t>
        <w:tab/>
        <w:t>size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</w:t>
        <w:tab/>
        <w:t>data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</w:t>
        <w:tab/>
        <w:t>pointer to variable that holds number of byte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write_fil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FILE hand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nst char *bu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ORD buf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ORD *written); 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data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</w:t>
        <w:tab/>
        <w:t>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</w:t>
        <w:tab/>
        <w:t>buffer to read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size</w:t>
        <w:tab/>
        <w:t>size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</w:t>
        <w:tab/>
        <w:t>pointer to variable that holds number of byt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KPOS  lseek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FILE hand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EKPOS of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TE 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s file pointer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</w:t>
        <w:tab/>
        <w:t>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s</w:t>
        <w:tab/>
        <w:t>offset of origin of new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</w:t>
        <w:tab/>
        <w:t>origin of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SEEK_START_FILE_POS</w:t>
        <w:tab/>
        <w:t>start of fil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SEEK_CURRENT_FILE_POS</w:t>
        <w:tab/>
        <w:t xml:space="preserve">current file position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SEEK_END_FILE_POS   </w:t>
        <w:tab/>
        <w:t xml:space="preserve">end of fil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KPOS new file pointer in bytes from the star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advised not to seek beyond f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 an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leinfo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fattr;</w:t>
        <w:tab/>
        <w:tab/>
        <w:t xml:space="preserve">  file attribute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TIME</w:t>
        <w:tab/>
        <w:t>creation_time;</w:t>
        <w:tab/>
        <w:t xml:space="preserve">  creation time    (0 if unsupported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TIME</w:t>
        <w:tab/>
        <w:t>access_time;</w:t>
        <w:tab/>
        <w:t xml:space="preserve">  last access time (0 if unsupported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TIME</w:t>
        <w:tab/>
        <w:t>write_time;</w:t>
        <w:tab/>
        <w:t xml:space="preserve">  last write tim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volumeID;</w:t>
        <w:tab/>
        <w:t xml:space="preserve">  volume serial number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hi_filesize;</w:t>
        <w:tab/>
        <w:t xml:space="preserve">  high 32 bits of file siz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lo_filesize;</w:t>
        <w:tab/>
        <w:t xml:space="preserve">  low 32 bits of file siz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links;</w:t>
        <w:tab/>
        <w:tab/>
        <w:t xml:space="preserve">  number of links to fil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hi_fileID;</w:t>
        <w:tab/>
        <w:t xml:space="preserve">  unique file identifier (high 32 bits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lo_fileID;</w:t>
        <w:tab/>
        <w:t xml:space="preserve">  unique file identifier (low  32 bits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on fileattr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</w:t>
        <w:tab/>
        <w:t>attributes;</w:t>
        <w:tab/>
        <w:t>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 xml:space="preserve">size;          </w:t>
        <w:tab/>
        <w:t>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ruct  datetime dt; </w:t>
        <w:tab/>
        <w:t>fil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unctions are used to provide access to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 and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file_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file_inform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compressed_file_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set_file_attribute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KPOS</w:t>
        <w:tab/>
        <w:t>get_file_siz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 char *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ieves information about physical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name null terminated string specifying the name of the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rieve information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KPOS file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KPOS</w:t>
        <w:tab/>
        <w:t>get_compressed_file_siz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 char *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rieves information about compressed file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name null terminated string specifying the name of the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rieve information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KPOS file compressed size in bytes. If the file is not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hysical file size is return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get_file_information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FILE hand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 fileinfo *f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ieves detailed information abou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</w:t>
        <w:tab/>
        <w:t>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fo</w:t>
        <w:tab/>
        <w:t>pointer to struct fil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fo</w:t>
        <w:tab/>
        <w:t>detailed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get_set_file_attributes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 char *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YTE a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on fileattrs *f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rieves or sets the file attributes, gets the compressed file 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retrieves or sets the date and time for the 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 xml:space="preserve">null terminated string specifying the name of the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trieve or set information ab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</w:t>
        <w:tab/>
        <w:t>perform specifie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_GET_SET_FILE_ATTR_GET_ATTR</w:t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trieves attributes.     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ONG_GET_SET_FILE_ATTR_SET_ATT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ets specified attributes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ONG_GET_SET_FILE_ATTR_DRIVE_PHYS_SIZ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ts physical size of a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ONG_GET_SET_FILE_ATTR_SET_WRITE_DAT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ets last write date/time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ONG_GET_SET_FILE_ATTR_GET_WRITE_DAT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Gets last write date/time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ONG_GET_SET_FILE_ATTR_SET_ACCESS_DA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ets last access date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ONG_GET_SET_FILE_ATTR_GET_ACCESS_DA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Gets last access date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ONG_GET_SET_FILE_ATTR_SET_CREATION_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ets creation date/time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ONG_GET_SET_FILE_ATTR_GET_CREATION_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Gets creation date/time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</w:t>
        <w:tab/>
        <w:t>pointer to the structure holding values to set or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on action the other input parameters ar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ONG_GET_SET_FILE_ATTR_SET_ATT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a-&gt;attributes </w:t>
        <w:tab/>
        <w:t xml:space="preserve">file attributes to set. The attributes may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bination of the follow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_ATTR_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ILE_ATTR_READONL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ILE_ATTR_HIDDE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ILE_ATTR_SYSTEM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ILE_ATTR_ARCHIV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ONG_GET_SET_FILE_ATTR_SET_WRITE_DAT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-&gt;dt new file last write date and tim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ONG_GET_SET_FILE_ATTR_SET_ACCESS_DA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a-&gt;dt new file last access date to set. If the time field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ed it will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ONG_GET_SET_FILE_ATTR_SET_CREATION_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-&gt;dt new file creation date and tim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</w:t>
        <w:tab/>
        <w:t xml:space="preserve">pointer to the structure holding values to set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rieve inform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on action the other input parameters ar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_GET_SET_FILE_ATTR_GET_ATTR</w:t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a-&gt;attributes </w:t>
        <w:tab/>
        <w:t xml:space="preserve">file attributes. The attributes may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bination of the follow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_ATTR_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ILE_ATTR_READONL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ILE_ATTR_HIDDE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ILE_ATTR_SYSTEM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ILE_ATTR_VOLUME_LABE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ILE_ATTR_DIRECTOR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ILE_ATTR_ARCHIV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ONG_GET_SET_FILE_ATTR_DRIVE_PHYS_SIZ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a-&gt;size the size, in bytes, of the compressed file. This valu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ual number of bytes that the compressed file occupie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ONG_GET_SET_FILE_ATTR_GET_WRITE_DAT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a-&gt;dt </w:t>
        <w:tab/>
        <w:t>new file last writ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ONG_GET_SET_FILE_ATTR_GET_ACCESS_DA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a-&gt;dt </w:t>
        <w:tab/>
        <w:t>new file last access date to set. The time field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ONG_GET_SET_FILE_ATTR_GET_CREATION_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a-&gt;dt </w:t>
        <w:tab/>
        <w:t>new file creation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ilisec field in fileattrs structure is used only when a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_GET_SET_FILE_ATTR_GET_ACCESS_DAT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NG_SET_SET_FILE_ATTR_GET_ACCESS_DAT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directory search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below is used by searching functions to st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files and directories that match name an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nddata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attributes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TIME</w:t>
        <w:tab/>
        <w:t>creation_datetime;        0000 0000 0000 0000 0000 0000 0000 000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TIME</w:t>
        <w:tab/>
        <w:t>access_datetime;          date               |time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TIME</w:t>
        <w:tab/>
        <w:t>write_date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hi_size;</w:t>
        <w:tab/>
        <w:tab/>
        <w:t xml:space="preserve">  high 32 bits of file siz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lo_size;</w:t>
        <w:tab/>
        <w:tab/>
        <w:t xml:space="preserve">  low 32 bits of file siz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BYTE</w:t>
        <w:tab/>
        <w:t>reserved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</w:t>
        <w:tab/>
        <w:t>fullname[26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</w:t>
        <w:tab/>
        <w:t>shortname[1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ist in retreiving date and time two handy macros we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FD_DOS_DATE(f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T_FD_DOS_TIME(f)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used to search a directory for files(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name an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_first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_next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_next_file_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_clo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FIND</w:t>
        <w:tab/>
        <w:t>find_first_fil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YTE SearchAtt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TE MustMatchAtt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ORD date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 char * wild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ruct finddata *f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YTE * unicode);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arches a directory for the first file or directory whose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s match the specified name and attribute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archAttrs File attributes to search for. This parameter can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mbination of these valu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_ATTR_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LE_ATTR_READONL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LE_ATTR_HIDDE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LE_ATTR_SYSTEM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LE_ATTR_VOLUME_LABE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LE_ATTR_DIRECTO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LE_ATTR_ARCHIV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_ATTR_ALL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ustMatchAttrs Additional filter on the attributes specified in SearchAtt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parameter can be a combination of these valu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_ATTR_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LE_ATTR_READONL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LE_ATTR_HIDDE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LE_ATTR_SYSTEM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LE_ATTR_VOLUME_LABE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LE_ATTR_DIRECTO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LE_ATTR_ARCHIV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_ATTR_ALL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type date and time format to be returned. The parame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follow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_FIND_DATE_FILE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date and time in 64-bit file 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_FIND_DATE_DOS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turns the MS-DOS date and time values. The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ed in the low doubleword of the FILETIM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ithin the doubleword, the date is retur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high-order word; the time is in the low-order 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dcard null terminated string specifying the nam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irectory to search for. The name, which must be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lename or directory name, can include the "*" and "?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ldcard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</w:t>
        <w:tab/>
        <w:t>pointer to structure that receives information abou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FIND</w:t>
        <w:tab/>
        <w:t>search handle that can be used for subsequent search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ing find_next_fil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</w:t>
        <w:tab/>
        <w:t xml:space="preserve">returns information about matching file or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code status of unicod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_FIND_UNICODE_NON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ll characters in the primary and alternate name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n the structure specified by fd were success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onverted from Uni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_FIND_UNICODE_LONG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primary name returned in the structure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d contains underscore characters in pla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haracters that could not be converted from Uni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_FIND_UNICODE_SHORT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alternate name returned in the structur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y fd contains underscore characters in pla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haracters that could not be converted from Uni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nd_first_file() function and subsequent calls to find_next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nction use the following algorithm to match the attributes of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directory (referred to as Attributes in the algorithm)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MatchAttrs and SearchAtt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 ((((&lt;MustMatchAttrs&gt; &amp; ~&lt;Attributes&gt;) &amp; 0x3F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&amp;&amp; (((~&lt;SearchAttrs&gt; &amp; &lt;Attributes&gt;) &amp; 0x1E) ==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return the file or directory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continue searching for the nex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unction can be used to return the volume label by specifying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ATTR_VOLUME_LABEL in both MustMatchAttrs and SearchAtt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 application may use the handle returned in subsequent cal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nd_next_file() function. It is important to close the handle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 longer needed by calling find_clos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dcard searches are more flexible in Windows 9X than in MS-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example, *1 finds the filenames (both long filenames and alias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end in a 1, and *mid* finds filenames that contain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. In MS-DOS and in Windows 9X searching on real-mode FAT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characters after the first *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find_next_fil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FIND hand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 date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ruct finddata *f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YTE * unicode);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arches for the next file in a directory, returning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in the give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</w:t>
        <w:tab/>
        <w:t>valid search handle obtained from filn_first_fil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etype date and time format to be returned. The paramet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of the follow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_FIND_DATE_FILE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date and time in 64-bit file 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_FIND_DATE_DOS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turns the MS-DOS date and time values. The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ed in the low doubleword of the FILETIM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ithin the doubleword, the date is retur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high-order word; the time is in the low-order 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</w:t>
        <w:tab/>
        <w:t>pointer to structure that receives information abou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</w:t>
        <w:tab/>
        <w:t>returns information about sought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code status of unicod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_FIND_UNICODE_NON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ll characters in the primary and alternate name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n the structure specified by fd were success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onverted from Uni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_FIND_UNICODE_LONG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primary name returned in the structure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d contains underscore characters in pla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haracters that could not be converted from Uni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_FIND_UNICODE_SHORT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alternate name returned in the structur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y fd contains underscore characters in pla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haracters that could not be converted from Uni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is important to close the handle when it is no longer nee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ing find_clos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find_next_file_ext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FIND hand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 date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ruct finddata *f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YTE * unicode);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equivalent to find_next_file() and wa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of beta versions of Windows 9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find_next_file()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find_next_file()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use this function as it may not work in the fina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9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find_clos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FIND 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s search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</w:t>
        <w:tab/>
        <w:t>valid search handle obtained from filn_first_file() functio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call to find_first_file() allocates internal storage for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erations and returns a handle that identifies the storage.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e this internal storage is freed, you must call find_close(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d of the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and driv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ucture below is used to store information about volume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olinfo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volflags;</w:t>
        <w:tab/>
        <w:tab/>
        <w:t>volum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ORD filename_maxlen; </w:t>
        <w:tab/>
        <w:t>max length of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ORD pathname_naxlen; </w:t>
        <w:tab/>
        <w:t>max length of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possible volum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S_CASE_SENSITIVE  </w:t>
        <w:tab/>
        <w:t xml:space="preserve">filename searches are case sensitive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_CASE_IS_PRESERVED</w:t>
        <w:tab/>
        <w:t xml:space="preserve">case is preserved when a file or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is create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S_UNICODE_ON_DISK      Unicode is used on file and directory mam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S_LFN_APIS        </w:t>
        <w:tab/>
        <w:t xml:space="preserve">Windows 9X LFN API is supporte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S_VOLUME_COMPRESSED </w:t>
        <w:tab/>
        <w:t xml:space="preserve">the volume is compressed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iskinfo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</w:t>
        <w:tab/>
        <w:t>infolevel;</w:t>
        <w:tab/>
        <w:tab/>
        <w:t>always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 xml:space="preserve">serialnumber;         </w:t>
        <w:tab/>
        <w:t>disk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</w:t>
        <w:tab/>
        <w:t>volumelabel[11];</w:t>
        <w:tab/>
        <w:t>disk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</w:t>
        <w:tab/>
        <w:t>fs_type[8];</w:t>
        <w:tab/>
        <w:tab/>
        <w:t>dis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several common filesystem type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_FAT12</w:t>
        <w:tab/>
        <w:t xml:space="preserve"> "FAT12</w:t>
        <w:tab/>
        <w:t xml:space="preserve">   "</w:t>
        <w:tab/>
        <w:t xml:space="preserve">12-bit FAT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_FAt16</w:t>
        <w:tab/>
        <w:t xml:space="preserve"> "FAT16</w:t>
        <w:tab/>
        <w:t xml:space="preserve">   "</w:t>
        <w:tab/>
        <w:t xml:space="preserve">16-bit FAT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_CDROM_HSIERRA "CDROM</w:t>
        <w:tab/>
        <w:t xml:space="preserve">   "</w:t>
        <w:tab/>
        <w:t xml:space="preserve">High-Sierra CD-ROM filesystem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_CDROM_ISO9660 "CD001</w:t>
        <w:tab/>
        <w:t xml:space="preserve">   "</w:t>
        <w:tab/>
        <w:t xml:space="preserve">ISO 9660 CD-ROM filesyste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S_CDROM_AUDIO </w:t>
        <w:tab/>
        <w:t xml:space="preserve"> "CDAUDIO  "</w:t>
        <w:tab/>
        <w:t>audio CD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_NTFS</w:t>
        <w:tab/>
        <w:tab/>
        <w:t xml:space="preserve"> "NTFS     "    Windows NT 4.0 filesystem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deal with drives and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volume_inform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_dri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disk_serial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disk_serial_numb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get_volume_information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 char *root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ar * buff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ORD buf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 volinfo *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s information about the volume associated with the given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ootname null terminated string specifying the rrot director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olume to check. This parameter must not be NULL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unction will fail. The format for this parameter is of type "C:\"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</w:t>
        <w:tab/>
        <w:t>buffer to hold filesu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size size of 'buffer'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</w:t>
        <w:tab/>
        <w:t xml:space="preserve">name of the fil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olinfo requested volum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reset_driv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ORD driven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 a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ushes file system buffers and caches and optionally remou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space volume. Any write operations that the system has buff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performed, and all waiting data is written to the appropriat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num drive number to reset (0 for default drive, 1 for A:, 2 for B: 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_RESET_DRIVE_FLUSH_FSBUF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sets the drive and flushes the file system bu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the given driv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ONG_RESET_DRIVE_FLUSH_FSBUFS_ABD_CA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sets the drive, flushes the file system buffe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ushes and invalidates the cache for the 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_RESET_DRIVE_REMOUNT_DRIVESPAC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mounts the drivespace volume.</w:t>
        <w:tab/>
        <w:t xml:space="preserve">Specify this valu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on-media format of the drivespace volume has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nd you want the file system to reinitialize and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new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get_disk_serial_numb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TE drive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 diskinfo *d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disk serial number an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num drive number (0 for default drive, 1 for A:, 2 for B: 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nfo </w:t>
        <w:tab/>
        <w:t>poiunter to strcture to hol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fo</w:t>
        <w:tab/>
        <w:t>request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re is no label "NO NAME    " is returned in fimfo-&gt;volume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quires DOS 4.0 or greater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ial number is computed from the current date and tim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is created; the first part is the sum of the seconds/hundredt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nth/day, the second part is the sum of the hours/minutes and y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ume label which is read or set is the one stored in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B on disks formatted with DOS 4.0+, rather than the special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entry used by the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set_disk_serial_numb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TE drive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 diskinfo *d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isk serial number an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num drive number (0 for default drive, 1 for A:, 2 for B: ..)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nfo </w:t>
        <w:tab/>
        <w:t>poiunter to strcture that holds the information.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to be used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mfo-&gt;infolevel  </w:t>
        <w:tab/>
        <w:t xml:space="preserve">= 0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mfo-&gt;serialnumber</w:t>
        <w:tab/>
        <w:t xml:space="preserve">= serial number to se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mfo-&gt;volumelabel     </w:t>
        <w:tab/>
        <w:t>= new volume 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mfo-&gt;fs_type      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fo</w:t>
        <w:tab/>
        <w:t>request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unction requires DOS 4.0 or greater to work correctl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ume label which is read or set is the one stored in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B on disks formatted with DOS 4.0+, rather than the special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entry used by the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error_c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nst char *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 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 warning and errors if any of the library functions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>library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>error code returned by DOS during execution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unction is internal to the library and should not b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side the library itself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</w:t>
        <w:tab/>
        <w:t>check_lfn_redirecto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s if LFN API Services for Windows NT 4.0 ar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</w:t>
        <w:tab/>
        <w:t>information returned by LFN API Services for Windows NT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lease see LFN API Services for Windows NT 4.0 sourc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ail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FN API Services for Windows NT 4.0 provides Windows 9X LFN API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NT.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