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Mana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0.9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A Beta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 1984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Feb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Being that this is a beta version,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my be incorrec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 (or *Beta*) in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, that means that this sentence/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pertain to this beta version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release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next release, I hope to have this documentatio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eaned up a bit.  If you see any incorrect items or the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 at:  fys@cybertrai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'Precautions' at the end of this documen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do with some features that are not yet in NBAS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know about using libra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 beta release, please use caution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Please let me know if you find any bug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Man and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cybertrails.com/~fys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LibMan Indented for 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LibMan do 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on't LibMan do 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d a Library 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yntax 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 Syntax 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your source file (.bin file) 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....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..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s 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LibMan 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LibMan indented f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bMan is indented for creating and managing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file(s) for use with the NewBasic Assemb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LibMan, you can take a list of file(s)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ssembled in the correct format, and ad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ready for inclusion with a NBASM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Currently, NBASM is hardcoded to only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ASMC.  If you want to create your own library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t NBASMC, which in turn will over write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ASM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You can always add to NBASMC using libma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LibMan d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 stated above, LibMan can take your correctly assem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add to, delete from, or modify a library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Man can also list the contents of an already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LibMan can not d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 its current form, LibMan does not have the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ome of your commercial library managers have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icrosofts LIB that is included with most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Created Libra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lease see NBASM.DOC included with NBASM on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braby (NBASMC.LIB) inlcuded with NBA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your library created with LibMa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imilar depending on how use call the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op of this documentation on where to get NBASM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already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bMan takes a special syntax when adding to, deleting fr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or viewing an existing library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Man uses specific characters to tell itself what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defi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haracters (Commands) are allow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- resource filename starts now (see later in this 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- library filename to work with is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- add the following procedure name with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- delete the following procedure name with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- The following is a parame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?        Show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x       CPU needed where x = 0 --&gt; 5 (0=8086 - 5=8058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       Show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xx.xxx  Version (Make) of sub (15.999 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+       Replac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-       Replace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        View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(items in brackets are optiona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bMan does not support long file nam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specifies that this is a resourc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nbasmc[.r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specifies that this is the library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nbasmc[.li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add the following proced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rocfile(proc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file is the filename (procfile.bin)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file must have the .bin exten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.bin file can not be larger than 16384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athnames are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name is the label to use in you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2 chars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delete the following proced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roc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name is the label used in you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2 char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- Simply displays the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-  same as the /?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x      - Tells the library what CPU directive this code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0 - This code needs at least an 80x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1 - This code needs at least an 801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2 - This code needs at least an 802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3 - This code needs at least an 803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4 - This code needs at least an 804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this parameter is used, all procedur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will use this CPU value until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value.</w:t>
      </w:r>
    </w:p>
    <w:p>
      <w:pPr>
        <w:pStyle w:val="PreformattedText"/>
        <w:bidi w:val="0"/>
        <w:jc w:val="left"/>
        <w:rPr/>
      </w:pPr>
      <w:r>
        <w:rPr/>
        <w:t>*Beta*    /Mxx.xxx - Defines version of following procedure(s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so that when you display a librarys conten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be able to see the version u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this parameter is used, all procedur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will use this CPU value until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  is the major version.  (0-1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 is the minor version.  (0-9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+        Use this parameter to tell LibMan not to ask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replace a specified file that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to replace it with out as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-        Same as /R+ above, but do not replace any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exist.  Meaning, do not overwrite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View the specified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File Synta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bMan also accepts a resource file as input.  The re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used exactly as if the contents of the re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entered at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ource file plus commandline can not be lar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384 bytes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dvantage to a resource file, besides no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ame data in each time, is that you ar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assembly language like comments using the se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1 +prthex(prthex)    ;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your source file (.bin fil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r source file must be in the form of a procedur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ll this procedure just like a normal procu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default is to use the stack as a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, pushing the parameters on the st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example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turn codes, (values that can be used with ERROR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iscellaneous items will g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  LibMan is distributed as i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ibMan destroys your computer, kills you or your fam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thinkable and unthinkable thing, I tak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.  USE AT YOUR OWN R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package is distributed as freeware.  No fe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mall copying fees can be charged.  There is no fe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duced with this package as long as this fil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use.  If you use this package for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a small users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s an incentive to continue the whole NewBasic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nation in US currency would be ver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hat this is a beta version, there are boun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it.  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s@cybertrail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ybertrails.com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ugs/Err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plan to fix/add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: Numbers are not allowed in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 error occured, file name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urce File must contain two empt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subversion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lot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t the latest version of NBASM and utilities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cybertrails.com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LibMan -=-=-=-=-=-=-=-=-=-=-=-=-=-= Page ?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the NBASMC.RSC file that is included with NBASM for another example)</w:t>
      </w:r>
    </w:p>
    <w:p>
      <w:pPr>
        <w:pStyle w:val="PreformattedText"/>
        <w:bidi w:val="0"/>
        <w:jc w:val="left"/>
        <w:rPr/>
      </w:pPr>
      <w:r>
        <w:rPr/>
        <w:t>Sample resource file:</w:t>
      </w:r>
    </w:p>
    <w:p>
      <w:pPr>
        <w:pStyle w:val="PreformattedText"/>
        <w:bidi w:val="0"/>
        <w:jc w:val="left"/>
        <w:rPr/>
      </w:pPr>
      <w:r>
        <w:rPr/>
        <w:t>;&lt;------------------------- Start of resource file</w:t>
      </w:r>
    </w:p>
    <w:p>
      <w:pPr>
        <w:pStyle w:val="PreformattedText"/>
        <w:bidi w:val="0"/>
        <w:jc w:val="left"/>
        <w:rPr/>
      </w:pPr>
      <w:r>
        <w:rPr/>
        <w:t>*nbasmc                         ; library filename to use</w:t>
      </w:r>
    </w:p>
    <w:p>
      <w:pPr>
        <w:pStyle w:val="PreformattedText"/>
        <w:bidi w:val="0"/>
        <w:jc w:val="left"/>
        <w:rPr/>
      </w:pPr>
      <w:r>
        <w:rPr/>
        <w:t>/C1 +prthex(prthex)             ; add (file:prthex.bin) prthex with CPU= 186</w:t>
      </w:r>
    </w:p>
    <w:p>
      <w:pPr>
        <w:pStyle w:val="PreformattedText"/>
        <w:bidi w:val="0"/>
        <w:jc w:val="left"/>
        <w:rPr/>
      </w:pPr>
      <w:r>
        <w:rPr/>
        <w:t>/C0 +prtsint(prtsint)           ; add (file:   x  .bin)    x   with CPU=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getsinte(getsinte)         ; add (file:   x  .bin)    x   with CPU=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prtbin(prtbin)             ; add (file:   x  .bin)    x   with CPU=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prtoct(prtoct)             ; add (file:   x  .bin)    x   with CPU=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prtstr(prtstring)          ; add (file:   x  .bin)    x   with CPU=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tstring                  ; del the 'prtstring' proc</w:t>
      </w:r>
    </w:p>
    <w:p>
      <w:pPr>
        <w:pStyle w:val="PreformattedText"/>
        <w:bidi w:val="0"/>
        <w:jc w:val="left"/>
        <w:rPr/>
      </w:pPr>
      <w:r>
        <w:rPr/>
        <w:t>;&lt;------------------------- End of re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LibMan -=-=-=-=-=-=-=-=-=-=-=-=-=-= Page ?</w:t>
      </w:r>
    </w:p>
    <w:p>
      <w:pPr>
        <w:pStyle w:val="PreformattedText"/>
        <w:bidi w:val="0"/>
        <w:jc w:val="left"/>
        <w:rPr/>
      </w:pPr>
      <w:r>
        <w:rPr/>
        <w:t>Example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xample source file, assembled to prthex.bin and then added to</w:t>
      </w:r>
    </w:p>
    <w:p>
      <w:pPr>
        <w:pStyle w:val="PreformattedText"/>
        <w:bidi w:val="0"/>
        <w:jc w:val="left"/>
        <w:rPr/>
      </w:pPr>
      <w:r>
        <w:rPr/>
        <w:t>;  nbasmc.lib using LibMa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>;  one parameter is pushed on to the stack from caller:</w:t>
      </w:r>
    </w:p>
    <w:p>
      <w:pPr>
        <w:pStyle w:val="PreformattedText"/>
        <w:bidi w:val="0"/>
        <w:jc w:val="left"/>
        <w:rPr/>
      </w:pPr>
      <w:r>
        <w:rPr/>
        <w:t>; on exit:</w:t>
      </w:r>
    </w:p>
    <w:p>
      <w:pPr>
        <w:pStyle w:val="PreformattedText"/>
        <w:bidi w:val="0"/>
        <w:jc w:val="left"/>
        <w:rPr/>
      </w:pPr>
      <w:r>
        <w:rPr/>
        <w:t>;  nothing.</w:t>
      </w:r>
    </w:p>
    <w:p>
      <w:pPr>
        <w:pStyle w:val="PreformattedText"/>
        <w:bidi w:val="0"/>
        <w:jc w:val="left"/>
        <w:rPr/>
      </w:pPr>
      <w:r>
        <w:rPr/>
        <w:t>;  stack is cleaned up (parameter is removed from stack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  <w:t>.186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Hex     proc near uses bp ax dx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bp,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[bp+10]    ; parm 1 = (2(ret) + 2 for each use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cx,04</w:t>
      </w:r>
    </w:p>
    <w:p>
      <w:pPr>
        <w:pStyle w:val="PreformattedText"/>
        <w:bidi w:val="0"/>
        <w:jc w:val="left"/>
        <w:rPr/>
      </w:pPr>
      <w:r>
        <w:rPr/>
        <w:t>PLoop:     rol  ax,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l,0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al,0F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c  al,4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l,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P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  2           ; one parameter to clean (2 bytes per parame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LibMan -=-=-=-=-=-=-=-=-=-=-=-=-=-= Page ?</w:t>
      </w:r>
    </w:p>
    <w:p>
      <w:pPr>
        <w:pStyle w:val="PreformattedText"/>
        <w:bidi w:val="0"/>
        <w:jc w:val="left"/>
        <w:rPr/>
      </w:pPr>
      <w:r>
        <w:rPr/>
        <w:t>Example #1:</w:t>
      </w:r>
    </w:p>
    <w:p>
      <w:pPr>
        <w:pStyle w:val="PreformattedText"/>
        <w:bidi w:val="0"/>
        <w:jc w:val="left"/>
        <w:rPr/>
      </w:pPr>
      <w:r>
        <w:rPr/>
        <w:t>; the following example shows you have you can add data to your</w:t>
      </w:r>
    </w:p>
    <w:p>
      <w:pPr>
        <w:pStyle w:val="PreformattedText"/>
        <w:bidi w:val="0"/>
        <w:jc w:val="left"/>
        <w:rPr/>
      </w:pPr>
      <w:r>
        <w:rPr/>
        <w:t>;  procedures.  Since each library procedure must be IP independant,</w:t>
      </w:r>
    </w:p>
    <w:p>
      <w:pPr>
        <w:pStyle w:val="PreformattedText"/>
        <w:bidi w:val="0"/>
        <w:jc w:val="left"/>
        <w:rPr/>
      </w:pPr>
      <w:r>
        <w:rPr/>
        <w:t>;  (i.e.: it can not assume where it will be placed in memory), you</w:t>
      </w:r>
    </w:p>
    <w:p>
      <w:pPr>
        <w:pStyle w:val="PreformattedText"/>
        <w:bidi w:val="0"/>
        <w:jc w:val="left"/>
        <w:rPr/>
      </w:pPr>
      <w:r>
        <w:rPr/>
        <w:t>;  can not use 'offset' to access your data symbol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example shows how you can access these variabl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o 'org' here because 'org'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      proc near uses bp ax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($+3)                   ; get IP so we can find ou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si                      ;  si now points to 'pop si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si,06                   ; add 6 to skip 'add' and 'jmp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 short skip_data         ;  so that si points to firs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_data  dw   00h         ; si will point to this word</w:t>
      </w:r>
    </w:p>
    <w:p>
      <w:pPr>
        <w:pStyle w:val="PreformattedText"/>
        <w:bidi w:val="0"/>
        <w:jc w:val="left"/>
        <w:rPr/>
      </w:pPr>
      <w:r>
        <w:rPr/>
        <w:t>second_data db   00h         ; use [si+2] to access 'second_da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_data:  mov  bp,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x,[bp+08]             ; last param. on stack before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bx,[bp+0A]             ; next to last on stack before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cx,cs:[si]             ; cx now = [first_data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dl,cs:[si+2]           ; dl now = [second_data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  4                      ; 2 word parameters were passed</w:t>
      </w:r>
    </w:p>
    <w:p>
      <w:pPr>
        <w:pStyle w:val="PreformattedText"/>
        <w:bidi w:val="0"/>
        <w:jc w:val="left"/>
        <w:rPr/>
      </w:pPr>
      <w:r>
        <w:rPr/>
        <w:t>temp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LibMan -=-=-=-=-=-=-=-=-=-=-=-=-=-= Page ?</w:t>
      </w:r>
    </w:p>
    <w:p>
      <w:pPr>
        <w:pStyle w:val="PreformattedText"/>
        <w:bidi w:val="0"/>
        <w:jc w:val="left"/>
        <w:rPr/>
      </w:pPr>
      <w:r>
        <w:rPr/>
        <w:t>Pre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all code that is used/called from a library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 is added to the end of your .com file.  So if you pl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remaining memory after your .com file, please take in 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code included by the library, or you might over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and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lan to add some code and documentation to NBASM to allow the c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where the end of this added code will be.  Until then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 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LibMan -=-=-=-=-=-=-=-=-=-=-=-=-=-= Page ?</w:t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00.91.00 - (07 Feb 200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jor update to first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ed most of the error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eaned up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ed CRC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sc items, examp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00.90.00 - (Jan 200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s no error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much of a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LibMan -=-=-=-=-=-=-=-=-=-=-=-=-=-= Page ?</w:t>
      </w:r>
    </w:p>
    <w:p>
      <w:pPr>
        <w:pStyle w:val="PreformattedText"/>
        <w:bidi w:val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