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4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Jan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25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dows DOS box)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Difference between NBASM and NBASM32 source files"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age 54 about the new .OBJ file type if you plan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NBASM and NBASM32 source files 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.....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ime/Command line Symbols 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s 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 (the small model) 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ST files 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misc notes on some instructions) 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(.checksum operand) 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.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.....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BASM indent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ASM is intended for users that want to learn assembly languag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NB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se of a few "red tape" items, you can produce REAL mod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2-bit PMODE code using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source files, main file and all include files, are not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rating system has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M files that are ready to execute by a MS-DOS compatibl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s, etc.  Also called "flat binary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BJ files that are compatible with MS compatible 16-bit or 32-bit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* Please see page 54 for a few notes about the .OBJ forma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OBJ pa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(see page 54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BASM is 'fairly' fast.  The source to NBASM is in C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DJGPP.  A project that I am currently working on i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iles with a total of about 400,000 bytes in text, producing a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akes about 30 seconds to complete on a P-233 machine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on a PIII-8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"red tape" items needed.  Though once you get to know these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" items, they make your source a lot easier to read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't NB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 has very few "red-tape" items if none at all,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for NBASM.  After this, the following li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  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x,label               mov   dx,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know there are more.  I will hope to list them her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does not contain any intentional viruses.  However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rror code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inimum of 1 meg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w a part time Freelance DOS and Windows 9x/NT programmer. 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NBASM16 and NBAS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ew minor changes must be made to your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BASM to assembl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hift operators:  NBASM16 uses &lt; and &gt;, while NBASM uses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BASM uses &lt; and &gt; for Logical LessThan and Greater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org xxh' statement must be inside a .code/.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g xxh must be after .code or .data, 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are no other change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w changes above, all your existing source code shoul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BASM16 or NBASM.  The only difference is that NBASM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including handling unlimited files, and a larger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source[.asm target.(COM|OBJ|SYS|BIN) 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, if given, is the name that NBASM will name your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OM or .OBJ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- abort if key press during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  - ignore shift of zero/by zero diagnos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- add /D_EQUATE_NAME to symbol space at 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{}  - library path  (if {} only, then start from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library path between the 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list file has the .LS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- Verbose.  Use long form of Listing in 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BASM is assembling your source, you may press a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 However, if NBASM was in the process of creat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be undefined.  (only if /A used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makes three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de on the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-tim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s are assembler time macros.  Most macros start with th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(%) or an underscore (_).  Each macro can have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cros may require an ending macro declared as the same macro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percent signs (%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th (1-28, 29, 30,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D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ascii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in YYYY MON D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oday was the 22 of June 2024, it would replace _D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2024 Jun 2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_DA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ascii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in DD MON YY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oday was the 22 of June 2024, it would replace __DA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22 Jun 202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__DATE__    ;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__DATE___   ;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ascii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in MM/DD/YY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oday was the 22 of June 2024, it would replace ___DAT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06/22/2024'.  (___DATE__ uses a 2 digi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ERROR "pass_number" 'text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no ending macro name.  The "pass_number" can be 1 -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 being the first pass, and 255 being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thing else, it doesn't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1   "abc"  ; &lt;- must be double quotes for 'short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  or it will be converted to a literal ('A' =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1   'Print this line on the fir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255 'Print this line on the la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_line    ; this line is on line:  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yea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OUT "pass_number" 'text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ss_number" can be 1 - 255, with 1 being the first pass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last pass. If anything else, it does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1   "abc"  ; &lt;- must be double quotes for strings 4 by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in length or it will be converted to a literal ('A' =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1   'Print this line on the fir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255 'Print this line on the la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PR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prints the 32-bit hex(dec) values of the symbol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can be just about any symbol, math function,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TI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ascii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n HH MM S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it was the 9:30:01p, it would replace _TIME_ with '21:30: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ascii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 HH MM S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it was the 9:30:01p, it would replace __TIME__ with '9:30:01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TITLE 'title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outputs the title to the .OBJ file if model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n hexadecimal.  For example, version 26.73 is 0x2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_ver     ; get the current version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2, 2003, 200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an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only one leve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MOV  REG16/3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XOR  REG16/32,REG16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MOV  (E)DX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XOR  (E)DX,(E)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ffected by the instruction then do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CMP  (E)DX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OR   (E)DX,(E)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ADD  (E)AX,01    or  SUB  (E)AX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INC  (E)AX           DEC  (E)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http://www.fysnet.net/newbasic.htm  for more about LIB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e Example #2 at the end of this documentation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soon include a library for the 'small' model (.OBJ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   (ascii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change a null char and a tab to ascii 32 (space)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ource code.  This happens in all lines, INCLUDING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 So if you want to use these types of chars in a quote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db  00,'some chars',09,13,10 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ource line must be less than 4096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 (see the backslash note below for lines longer than 40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ce a backslash at the end of your line, then NBASM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as part of this line.  Anything passed the backslash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  Both of the following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 \  ax = 200h               mov  ax,200h  ; ax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of 128 tokens per line including all line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using this operator and an error occurs, NB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last line of the set of lines that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after the \ will be lost and not placed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ending strings, the strings must have the matching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the fact that single quotes indicate little-endian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indicat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will be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'a string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ppended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will NOT be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a string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ppended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, though on average, NBASM allows about 131072 bytes for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NOTE: Anything beginning in column 1, except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arieties to denote this type of label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ly or the label name with a full colon (:)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first type, (without the full colon), i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ONE of the line.  If you use the second type,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lon), you can have it start in any column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oken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 difference, the two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ssembling in real mode (.rmode), all label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16-bit offset. If you use pmode (.pmode), no such trunc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also allows the use of Backward and Forward unique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mall loops and conditional jmps that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label.  This also makes it so that you don't hav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a unique label name for every small loop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bel, use @@: in the left hand column.  Then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to that label, use @b to jump backward, or @f to jum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 short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mp back to the last @@: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 short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mp forward to the next @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@b or @f without a coresponding @@:, you will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See example #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@f with no coresponding @@: before an ENDP is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n error. You cannot jump to another @@: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You must use an actual unique user-defin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@b with no coresponding @@: with a PROC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an error. You cannot jump to another @@: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You must use an actual unique user-defin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, then use the COMMENT &lt;char&gt; ... &lt;char&gt; command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token following COMMENT will denote the st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will start with the NEXT line and search for that char agai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ssembly starts on the NEXT line after the fou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a d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ble as a 32 bit binary integer, a qword, expressible as a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ext requires it, NBASM will left-pad byte values with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m to word values and the same with word to dword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e printed, and the same with dword and q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data may be represented in 8 or mor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147483648 to 2147483647  (  signed) (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to 4294967296  (unsigned) (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 81985529216486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also supports floating point numbers.  To tell NBA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s a 4-byte float, prefix the number with a '!',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, prefix with a '#', and 10-byte, prefix with a '@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!1234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dd !123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dq #123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a    dt @1234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nd should be in the range of:  0h to FFFFFFFF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0FFFFFFFFFFFFFFFFH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-1H       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ven though it looks like 0FFFFFFFFFFFFFFFF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a byte register CL, note that 0FFFFFFFFFFFFFFFF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which has no size, and will place 0FFh in C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C Style '0x' hex number, starting with a '0x' and up to 16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dentical to #2 above except that it is preceded with '0x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ppended with a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 series of up to 32 binary digits (0|1), followed by the lette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1100000011111111010000001111111111000000111111110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A symbol representing the types above defined using the EQU pseudo-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R  equ "I wa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simply are used to replace the symbols tex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t.  For instance, the above MASK1 equate decl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ASM internal string variable to "1000h".  Every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1 (any string case) is found in the code below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1000h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I have already declared MASK1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e following code in my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MA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with NBASM's pre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*it will not be changed in the .ASM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C's 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Strings, and Literals as well as numbers.  Al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idered strings unti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using the above MYSTR equ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el  db MY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ll be prepar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el  db "I wa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note that all EQUates should be before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in your code.  You will get a phas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EQUate after you use the symbol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note that an EQUate will replace all text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(s) with the specified EQUa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equ  [bp+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define a struc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0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x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the struct membe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es:[bx+SOMESTRUCT-&gt;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ASM actually sees: (due to the EQU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es:[bx+SOMESTRUCT-&gt;[bp+6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and use unique lables and EQUates throughout your 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he offset of a label or storage location returned by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.  OFFSET always returns a word value in real mode, and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protected mode code.  OFFSET is used to get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memory location, rather tha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offset Buffer    ; 16-bit 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di,offset Buffer   ; 32-bit 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The ASCII value of a printable character, represent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  Thus, the following line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65   ; 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"A"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use the single quote above,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as little endian just as the line above i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'ABCD'  ; The D is stored first (in AL), the 'A'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double quotes are used, the literal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g endian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"ABCD"  ; The A is stored first (in AL), the 'D'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In the form of a math equation enclosed in ( )'s. 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 constant number, an EQuate, or a predefin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numbers are considered 64-bit.  This mean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, 0FFFFFFFFFFFFFFFFh, 11111.....64 1's.......111111b, or 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hr          (32bit shr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hl          (32bit shl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set" directive is not allowed with in a math symbo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1+2*3/4|5^6&amp;7&gt;&gt;8&lt;&lt;9) 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-1+2)  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-1 + 2)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(~0 + 1)              ; 0     (~0 = -1) (-1 + 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~1 + 1)              ; FFFFh (~1 = FFFEh) (FFFEh + 1 = 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1--1)   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'0' - 48)            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 100h &gt;&gt; 1 )         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( 100h &gt;&gt; 1 )        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(123456h+123456h)    ; 2468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+100h)           ; TEMP+100h (where TEMP is an 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be carefull when using this typ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operand must be enclosed in parenthesis. 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what can confus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db  (8*3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line would look like it would alloc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and place 23 in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t actually allocates two bytes, placing 2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and -1 (0FFh)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ASM treats the above line as two different operands,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' as a delimiter for the nex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of each operator.  i.e.: an operator high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recedence over an operator below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MUL (integer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NEG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bitwise)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logical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OWER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MUL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DD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HR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Q             == or = ('=' does not do the same as the C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        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D (bitwise)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R  (bitwis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(bitwise)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D (logical)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(logical)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remai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 bit register (32-b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0 registers, DR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s are interpreted as unsigned 16-bit or 32-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"Copyright 1984-2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, "W", "D", "F", or "Q"; or a type specifier "BYTE", "WORD", "D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WORD", or "QWORD" to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ax,byt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byte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byt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byte e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word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word e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near jump.  A conditional jump that is more than 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here Close is less than 128 by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and Faraway is more than 128 by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Close      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Faraway      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Close          ; short jump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Faraway        ; near jump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: Declare Far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DF (below) except uses far words instead of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strings as DB and DW does.  Use a rang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FFFh.  (i.e.: 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F  ?   ; declares an undefined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1234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: Declare quad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W (below) except uses qwords instead of words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strings as DB and DW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range of 0 and 0FFFFFFFF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Q  ?   ; declares an undefined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123456789ABCD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: allocates ten bytes of data for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T  ?   ; declares an undefined 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Declare Storage (Initial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.  If a second operand in the form of a number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tions will all be initialized to this val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will detect the size of the value written,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'count' bytes, words, or dwords 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22         ; 22 byt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100h,22h   ; 256 bytes of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100h,-128  ; 256 bytes of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22,-129    ; 22 words of 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10,65535   ; 10 words of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29 takes two bytes to correctly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32769 takes four bytes to correctly sto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Declare Storage (Uninitial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'initialized data' above excep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position. Doesn't write to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see page 54 for more info on 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You may get a "phase error between passes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QUate symbol before you define it.  If so, defin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or HIGHB: Return the high byt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greater than 65535, it will return the hig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 will return the high byt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b 12345678h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5678h   =  mov  ax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BIN: Include a file as a binary and inse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pens a given binary file and write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, then updat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IN 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n module would.  If you use an include statement and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d file contains any executable code, you mus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le after any of the following directiv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luded file can be of any size and must end with the 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ASM will still assemble the file(s) correctly, bu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f the .end directive is not used in the inclu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ath to use includes spaces or a backslash, sur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'c:\a path with spaces in it\file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if Long File Names are support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: Return the low byte or word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a 16-bit value, it will return the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a 32-bit value, it will retur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B will return the low byt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W will return the low word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b 12345678h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5678h   =  mov  ax,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w 12345678h  =  mov  ax,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F: Origin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exactly what ORG does above, excep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y filler bytes in the file if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ORGNF will allow any offset even if it i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position.  ORG will only allo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NF 200h  ; Code will be assembled for starting offset of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but no filler bytes will be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of the file.  ORG above would place 100h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bytes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: Change the output file name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the target filename to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fil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ath to use includes spaces or a backslash, surrou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'c:\a path with spaces in it\targfil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s if Long File Names are support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If you use single or double quotes aroun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ASM won't upper case the name and will remain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NEAR or the word FAR.  This pseudo-op warns NBASM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assemble returns as intra (near) or intersegment (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called from within your program are usual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, but can be declared FAR. If you declare NEAR and use a RE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, or declare FAR and use a RET insruction, NBAS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diagnostic error. Wrap the RET/RETF with '.diag x'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command line parameter to ignore thi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 terminates the procedure, and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is not required on the ENDP line but if one 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label on the PRO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with one byte.  If this happens in an .OBJ (.model small)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use a cdecl style stack frame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must take in consideration all registers sav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proc near uses ax bx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ushed parameter will not be at [bp+4] sinc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'AX', 'BX', and 'CX' pushed after the parameter and 'ca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tack framework ('enter' instructio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cedure declaration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ore than one 'ret' inside the proc, NBASM will '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used' registers at each 'ret'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proc near uses ax bx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cedure declaration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6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5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sage 8086 instru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returning to 8086 after .186, .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8086 above and allows 80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ll non-privileged instructions up to the 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single byte (67h)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IGN xx  ; 2 &lt;= xx &lt;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s the next statement/data on a 'xx' boundary.  Pads with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 files.  If in a COM f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I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NBASM to turn on (x != zero) or turn off (x == 0) diagnostic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ource file. Makes sure there is at least one empty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END string. i.e.: make sure there is a CR LF pair after the 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page 54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/.ELSE/.ENDIF  and 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found.  When the .ENDIF is found, assembly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DEF returns TRUE (1) if the symbol used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NDEF returns TRUE (1) if the symbol used has *NOT*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QU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(!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N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nested up to 50 deep.  Also, NBASM does not check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urrently, no conditional assembly can be in a STRUC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put .if, etc. between the STRUCT and ENDS lines... (See Page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output file as either a COM file or an OBJ fil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directive is encountered, NBASM return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.model directive must be before all (most) other directive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SMALL  ; declares an OBJ file for output in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single byte (66h)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he next statement/data on a pape boundary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he next statement/data on a paragraph boundary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OPADBU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blank, 0 or 1.  If you use this direct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r a 1, then NBASM will add a NOP after every PO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it off using an operan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exists on Intel 386's when instructions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addressing mode immediately follows POPA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 the contents of the EAX regis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updated by PO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or the stack.  (NBASM will round off to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other code, but it is not required by NBASM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lock.  Besure to assign a stack or your fir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may overwrite the last part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 20h vector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 INT 20h to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MALL model (OBJ), this directive processe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tartup code, and segmen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ar  offset procedure0,0x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far offset32,descriptor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Remember that the offset is the first operand, and the seg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.  If a procedure name is given, you must use the '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.  The following will retur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ar  procedure0,0x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MODE, the JMP FAR and CALL FAR instructions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, 16-bit offset, 16-b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ODE, the JMP FAR and CALL FAR instructions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, 32-bit offset, 16-b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CALLF/CALL FAR and JMPF/JMP FAR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CO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PREM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SIN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SINC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GDT    - Load Global Desc Table Register    (LGDT FAR 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IDT    - Load Interrupt Desc Table Register (LIDT FAR 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LDT    - Load Local Desc Table Register     (LLDT WORD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MOVSX   - Move and sign extend (see 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MOVZX   - Move and zero extend (see 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immed that is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-    (dword)           (see note ;';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-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D    -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0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1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2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for errors not returned in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current directory, pointed to by the INCLUD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or specified with the /i{}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rce files, including include files need to have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  as the last assemb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64k, or in the .OBJ model, either your code 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reaching the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s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s this message on the first occur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an Undefined DUP ( dup count,? ) line before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ata is not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ENDP without a valid PROC. NBASM Probably found error with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ried to call an external proc not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Ah  = 'Cannot use ret as 'exit code' in 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h  = 'Cannot use ret if '.start'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Dh  = 'Bad CRC in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Eh  = 'Unknown Model'. Use 'tiny' or 'small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Fh  = 'Illegal use of IRET/IRETF'. Value must be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h  = 'Too many tokens per this line'. 128 max toke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h  = 'Not allowed in 16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h  = 'End of file before comment block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h  = 'ENDP Label does not match PROC 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h  = 'ENDP found, with unknown Forward u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jcc short @f' was used without a corresponding '@@:' within this proc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h  = '@b used with unknown 'local' lab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jcc short @b' was used without a corresponding '@@:' within this proc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h  = 'ret' or 'retf' doesn't match proc 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'proc near' you need to use '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'proc far' you need to use 're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h-FE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BASM now requires a DPMI (DOS Protected Mode Interfac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following error if you are running NBASM from TRUE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error: no DPMI - Get csdpmi*b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is asking for 'cwsdpmi.exe' which is in the arch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*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links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unzipped, the only file you need to run NBASM is CWSDPM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20k file and will be loaded before NBASM ru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 after NBASM runs.  If this is to slow for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wsdpmi as a TSR and it will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cwsdpmi in a directory that is pointed to by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that NBAS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requires no other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3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shows the use of the '@@:'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makes it so that you don't have to think of a uniqu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each time you do a sma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si,off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short @f  ; jmps out of the loop to the @@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short @b  ; jmps back to the start of the loop at @@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Misc notes on some instructions supported by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x and JCXZ  - use CX or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does not place a size op (67h) in front of LOOP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MODE *or* PMODE.  The current default siz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If you are in rmode and want to use E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, place a 67h byte before the loop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B line or .adsize (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pmode and want to use CX as th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67h byte before the loop line using a D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adsize and 'db 67h' assemble iden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67h    ; use E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size     ; use E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xz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67h    ; use 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size     ; use 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xz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- The Checksum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hecksum siz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nd will read in the last 'size' count of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object file, from the current position, do a byt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ace the zero-sum checksum in the byte at 'offset'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buffer. i.e.: all 'size' count of bytes, when add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o a byte value, will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r source cod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?     ; &lt;- checksum 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ecksum 2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in the last 21 bytes from the current object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everything from 'start_here' to the .checksum lin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byte-checksum on all 21 bytes, then place the negative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ffse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edo code to do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buffer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ek(here -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ad(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[offset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i=0, i &lt; size, i=i+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= crc + buffe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[offset] = 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rite(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ainly used for tables that need a byt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ize' and 'offset' values must be 16-bit values (0 -&gt; 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lue of 'offset' must be less than the value of '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'size' must not be larger than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NAME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NAME  ends         ; end of struc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:  You don't have to place the stuct name on the END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on't, make sure that ENDS does not start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places this structure in a Structure Table.  However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uct  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ore than one line to initialize the data, simply us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urrently, no conditional assembly can be in a STRUC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put .if, etc. between the STRUCT and ENDS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STRUCT_NAME uses 1,  \ ; first me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,  \ ; second memb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; last me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lease note: If you want to initialize one of th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italize all members before tha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lease note:  Currently you can not ne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in the member's space is undefined and may be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sizeof(STRUC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a 'dup' line must be greater than zero and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also allows UNIONs with in your STRUCT defines. 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ultiple variables get the same offse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UCT.  This is useful for numerous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demo struct, allowing the second members' actu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accessed via two different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RUCT_1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_char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hort1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hort2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_long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RUCT_1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ructure occupies 7 bytes.  Now declare a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 ST A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char     is at offset 0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short1   is at offset 1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short2   is *also* at offset 1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long     is at offset 3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's are used in many types of programm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how to use a UNION member,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urrently, UNIONs can only reside in a STRUCT decla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byte)  ; returns 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word)  ; returns 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dword) ; returns 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fword) ; returns 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qword) ; returns a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[bx+sizeof(dword)] ; returns value at [bx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3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sizeof(newstruct)  ; returns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xt page about POINTER use with structur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allows you the use pointers to member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tion for use wit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more than one define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tructure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1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2   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3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want to use a register instead of the structname.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with out pointers you would have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[di+0],12h         ; put 12h into 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word [di+11],12345678h ; put 12345678h into me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di,sizeof(NEW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o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at happens when you add or modif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?  You would have to go and calculate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again.  Not fun, 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et us us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[di+NEWSTRUCT-&gt;member1],12h        ; put 12h into 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word [di+NEWSTRUCT-&gt;member3],12345678h ; write to me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di,sizeof(NEW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o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when you add or delete members from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go and change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NEWSTRUCT-&gt;member1, though similar to C's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same as C'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STRUCT-&gt;member1' simply returns the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which in this ca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STRUCT-&gt;member3' simply returns the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which in this case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 mind, you can use pointers in other area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NEWSTRUCT-&gt;memb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the offset of member3 in the NEW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ust use the name of the stuctu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definition line (struct line). 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ctual allocated structure from the 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RUCT defination of the structu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defined before you use the point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orry about the pointer operand adding extr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ecutable if it returns a zero in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+STRUCT-&gt;first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rstmember is the first member of the structure. 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rstmember' is at offset zero from the top of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ER addition to NBASM32 is a new addition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ly tested yet.  If you find an erro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has the .ENUM operator.  This operator will s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s to consecutive order, or enumer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ONE, TWO, THREE, FOUR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SIX, SEVEN, EIGHT, GUESS    ; &lt;- read below.  SIX !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two lines will create 10 EQU symbols with the firs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0, the second to 1, etc., with the last on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UESS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use the .ENUM operator, the count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ENUM's anywhere in your code. 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.ENUM before the specified symbol is used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more than one line for each .ENUM using the '\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\   ;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\   ;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, \   ; a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     ; a value of three (and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currently with NBASM's parser, you can only have 767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.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 not have more than 767 symbols per .ENUM opera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NUM operator should be identical to the EQU operat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ultiple declarations and consecutiv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 You should use .ENUM symbols just like EQU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efine the valu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ONE, TEN=10, ELEVEN, TWELVE,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fine the first two as 0 and 1 respectivel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0, and the remaining 1 more than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trailing 'd', 'h', or 'o', or use the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s, '0x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you must not have a space before or after the '='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ONE, T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NBASM will think that the space indicates a new ent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has the beginnings of the MS .OBJ compatibl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linking other routines written by other languag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just being developed and may not work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create an .OBJ file with 64k of memory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:  .code, .data, and 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BASM will create a valid (I hope) .OBJ file ready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MS compatible 16-bit segmented link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ready for execution on a MS DOS compatible 16-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(see below for a free 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items that do not work yet, but are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mented soon.  Use at your own risk if you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de.  (i.e.: These are known not to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link any other .OBJ files with the NBASM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NBASM does not impliment external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/labels/offset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multiple files used in your .OBJ form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 source with the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ibrary's are included or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16-bit DOS .OBJ's are supported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.code and .data directives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file(s).  This will make it easier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corresponds to the code, or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1  db  13,10,'This gets printed by the code below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si,offset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rtstring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very next instruction to be exec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'mov  ax,1234h'  below.  *NOT* the data that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2  db  13,10,'No need for a 'jmp around' in the .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13,10,' above, since NBASM will "combine" all segments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the very next instruction to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the last instruction in the .code p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No need to 'jump over the data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ASM places all .data and .code segments in th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linker combines them and places them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order given:  .DOSSEG (default) or 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DOSSEG is default, and .ALPHA is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.OBJ format for testing purpose only.  If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you have written with this format,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ell, continue using it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OBJ functionability will change (hopefully 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out its build.  If you find any error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ith as much detail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the SHR/SHL and SHRD/SH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use SHRD in this note, but the same goes for SH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dwo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confusing when the shrd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hrd (double precision) instruction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and the 'shr dword' instruction only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NBASM correctly output cod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ake,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dwo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r the double precision shrd instru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eax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keep the confus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ny brand of 16-bit segmented linker will work on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However***, while I do a lot more testing and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NBASM, please use the associated linker NB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NB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irect link to the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ysnet.net/zips/nb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supports scripts.  Scripts are files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semble time.  For example, if you have a larg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type the long or multiple command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build this project, you can simply place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in a script file and just include the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 may include other script files.  i.e.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cript file, place the name on the command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e '@' character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@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treats all script files as text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articular position of the command line. 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arge memory buffer for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DOS 128 bytes.  NBASM adds all text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laces it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ipt files are processed as if they wer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ime/Command l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allows you to include an equate set to a value of 1 a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out modifying the sour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project.asm /D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places the symbol I386 in the symbol t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value of 1.  It is identical to if you inclu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86  equ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option allows you to assemble a projec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with out modif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ncludes a cross reference feature.  A cross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ach symbol and then a list of each line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find where a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cross reference for the follow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qu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offset prin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 db 13,10,'An example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 Table Dump with Cross Reference Li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       (equ)    Value  XR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BASM_              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             *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                     10Eh  1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 reference displays eht value of the symbo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that it was used on.  If there is 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Ref List, then that symbol was not us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Obviously, the TEMP symbol was used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mbers in the XREF list.  This is a 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ope to have it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 reference is created in the listing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(s).  When you use the /x paramet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will produce a list file with the same name as the fir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ly with the .LS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.LIST x directive for more info on controlling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to remember about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 fair amount of data in a declare statement,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st the first line and the last line of th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 . . . . ' line inbetween.  This is to keep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rowing unneccass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12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 following lines in a list file (assuming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as used. 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xx 000000000000             dup 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alue will never change, why list all the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large value in the count operand,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producing a list file as above, NBAS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file containing the following lin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xx 000000000000             dup 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oes for the ORG directive.  If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ddress is more than 63 bytes away, the lis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have the larger format listed, use the /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.  Please note that the 'V'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that you need to watch fo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caught by the assembler, bu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ax,0x00100000     ; 16-bit destination, 32-bi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eax,0x00100000    ; 32-bit destination, 32-bi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cause one of the operands is 32-bit, s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both of them 32-bit. (by placing a 0x66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atch for things like this. As I find them, an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, I will see if I can catch these ite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 the I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UL instruction, when an immediate value is giv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 eax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the instruction manual, should actu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 eax,eax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ASM allow the first to be assembled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way NBASM is built, if you use a 1 as the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 ea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ASM will not give an error, though it will no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To be completely accurate, when using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ways use two operands before the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l  eax,ea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.................................................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per line (including using the '\' to combine lines) 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length ................................................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.....................................................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..................................................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space (in bytes) ...................................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items (per Symbol) 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mbols, structures, etc., use the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 to a theater near you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