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 &lt;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Basic 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 Tu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ever Young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opyright  1984-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Mar 2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small tutorial on how to program in assembler.  All the c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ess otherwise stated, is assembled with NBASM.  This tutorial in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 will teach you the complex language of assembler.   However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goal to  teach you the basics of assembler and how to you NBASM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assembler,  to create your programs.   We will discuss 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workable, productable, .COM files.  Once you know how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COM files, the move to .OBJ files is not to diffic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think the first thing  we will discuss is  program layout.   How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load and execute your program,  what are the limits to .COM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hat are the capabilities of .COM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first allocates all available  memory and creates a  256 byte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memory at the beginning of this block.  The block is called the PS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 Segment Prefix is filled  with information that is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OS as well as you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DOS loads a mirror image of your .COM file in to  memory just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SP and points CS:IP to your code (100h).  DS,  ES, and SS ar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ed to the same segment that CS points to. Since this happens,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COM file can only be one segment in length (65536) and all code, da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tack must be in this segment.  For this reason, this puts a few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ctions on a .COM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- A valid .COM file can only be 65536 - 256 bytes in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DOS places a 256 byte PSP at the first of the segment,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can only by up to 65280 bytes in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- Since SS:SP points to the last word in the segment, if you int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the stack, you can not occupy the area at the end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ment or your stack will overwri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- Since DOS points CS:IP to offset 100h,  you must have a valid 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at offset 100h.  This means the first  thing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must be a valid code in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- As mentioned before,  all your code and data must be  in this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ment.  Therefore, you can not write extremely large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unless you have a lot of strings in your data,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a fairly large program using this .COM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ew benefits of a  .COM file are that you can relocate the  stack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place.  The stack never contains  predefined values (with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ion described later).  This means that if you know  you are g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a larger  stack that is left available by your  program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a small amount of code to allocate a different block,  and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:SP to the end of this block.  Now your program can occupy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k of the memory allocated.  *A note*  For that matter, you can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your data saved in a file and load it into a different segme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 DS to this segment.  However, if you where going to do  thi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ght as well have just created an valid .EX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benefit of  a .COM file is that it  is loaded much quicker.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only load 64k or less, doesn't have to calculate relocation it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oesn't have to calculate other program operations at start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most .EXE files must have a  256 byte header while a .COM  ha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header.  Therefore .COM file can be much sma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 us start by thinking of a program we would like to create. This 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simple enough for a beginner just learning to program assemb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large enough to make a good tutorial covering a lot of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would you  say to a small file viewer?   Just a simple  view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display a file allowing you to scroll up and down. Maybe we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small enhancements to it that would send it to the printer or som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g like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, first we must realize what we  will need to do.  To create a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viewer like this, we will need to d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et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emory al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pen/read/close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creen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keyboard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Shall we start?   First we must tell the assembler  how and what  w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going to do.  We want a .COM file, we will be  using x186 instruc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and we want to start at offset 100h (256d) to allow room for the PS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Open a new file and name it V.ASM.  Now enter the following at the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of the file:  (Note that this nbasmtut.doc file is assemble-able as 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model ti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1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g  1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We have told the assembler to create a .COM file  with the 'model tiny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directive.   A model is  how the program  will use segments.  The ti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model uses one segment for all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Then we tell the  assembler to allow all instructions up to and inclu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ing the 186.  Next is  the org 100h.  This tells the assembler t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the following data/code will start at offset 100h in the segment.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the  .code directive  telling the assembler  this is the  st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code area, start assemb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To start our veiwer we need to know what file to open. When DOS cre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the PSP, it puts a count of the characters in  the parameter lis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on the command line  at offset 80h.  Then it has 127 character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parameter list at offset 81h.  To get this parameter list,  we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know the length, so let's get the count at offset 80h.  Then let's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the filename from this command line and place it in our filenam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si,0080h                ; the count byte in the P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dsb                        ; 'mov  al,[si]/inc s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al,al                   ; is al = 0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z  short FIsThere          ; if 0 then no command line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dx,offset ParmErrS      ; so use DOS print string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ah,09                   ;  to print a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21h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exit                        ; exit to dos (user directive/macr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sThere:  inc  si                      ; else if count &gt; 0 then a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di,offset FileName      ; skip first space and point di to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FileN:  lodsb                        ; get the command line until a 0D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  al,13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  short GotFileN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sb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p  short GetFileN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FileN:  xor  al,al                   ; make string asci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sb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Now we have an asciiz filename ready for opening. An asciiz string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string with a NULL char as the last  character in the string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used by most services of DOS to denote eol (End Of Line).  Please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that DOS service 09h that we used above,  uses a dollar sign to de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eol.  (We will add the data to our code later in this tutori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Now that we  have a valid filename asciiz string,  we can ope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for viewing.  However, we need to pick the correct service to ope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DOS has quite a few FILE OPEN services available to us.   Let us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service 3Dh,  'Open Existing File'.  This service  returns an error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the file does not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ax,3D00h                ; open existing file for read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dx,offset Filename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21h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c  short File1OK           ; if carry, then error occ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dx,offset File1ErrS     ;  print error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ah,09h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21h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exit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1O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Now that we have opened the file and have a file handle in AX, allow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to read in the file.  Being that this is a simple program, and w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assume all files are 32k or less, let us read only 32k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bx,ax                   ; put handle in 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ah,3Fh                  ; read from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cx,32767                ; read at most 32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dx,offset Buffer1       ; pointer to our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21h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FileLen,ax              ; ax = amount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ah,3Eh                  ; close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21h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Notice that service 3Fh  returns amount read in AX.   We will nee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amount for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Now that we have the contents of the file in our buffer, we need to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up our display.   First let us clear  out the part of  the data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that is not being used by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di,offset Buffer1       ; clear the data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 di,FileLen              ; not being occupi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cx,32768                ;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  cx,FileLen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r  cx,1                    ; divide by two for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ax,000Dh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  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sw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c  short skip_byte         ; if there was a byte left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sb                        ;  from shr cx,1 then clear it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ip_by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Now let us turn the cursor off and put a header line across the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of the screen and a status line across the bottom of the screen. 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speed,  we will  write directly to  the screen memory  rath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slower meth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ah,01h                  ; turn off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ch,20h                  ; bit number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10h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ax,0B800h               ; point es to screen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es,ax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di,di                   ; first position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ah,HdrClr               ; our 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si,offset Header        ; point to our header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cx,80                   ; 80 chars across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ntHdr:   lodsb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sw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p PrntHdr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al,20h                  ; clear the middle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ah,txtclr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cx,1840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  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sw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ah,HdrClr               ; our 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si,offset Status        ; point to our status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cx,80                   ; 80 chars across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ntHdr1:  lodsb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sw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p PrntHdr1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Now we must set up our user input area and print the actual data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screen.   We first  calculate where we  are in the  data file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we print 23 lines of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si,offset Buffe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It:   push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di,1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cx,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tItL1:   push 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cx,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ax,072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s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cx,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tItL2:   lod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  al,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  short PrtItL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  al,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b   short PrtItL2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tItL3:   mov  ah,07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s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tItL2l:  loop PrtItL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ip2end:  lod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  al,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e  short Skip2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tItL2D:  pop 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 di,1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p PrtItL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Now let's pause for key input by the user and then parse it accordin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dKey:    xor  ah,ah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16h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  ax,011Bh                ; is it the ESC ke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  short Done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  ax,5100h                ; page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e  short NoPD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bx,bx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cx,22                   ; 22 lines at a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DownL:    cmp  byte [bx+si],00h        ; end of dat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  short PIsBot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  bx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  byte [bx+si],0Ah        ; if 0Ah sk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e  short PDownL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p PDownL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sBot:    add  si,bx                   ; move to that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p  short PrintIt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PD:      cmp  ax,4900h                ; pag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e  short NoPU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bx,si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cx,22                   ; 22 lines at a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pLoop:   cmp  bx,offset Buffer1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  short PIsTop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  bx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  byte [bx],0Ah           ; skip all 0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e  short PUpLoop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p PUpLoop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sTop:    mov  si,bx                   ; move to that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p  short PrintIt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PU:      cmp  ax,4F00h                ; end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e  short NotEnd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si,offset Buffer1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 si,FileLen              ; move to the end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p  short PrintIt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nd:    cmp  ax,4700h                ; hom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e  short NotHome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si,offset Buffer1       ; move to the first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p  PrintIt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Home:   cmp  ax,5000h                ; down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e  short NotDown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bx,bx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:     cmp  byte [bx+si],00h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  short IsBot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  bx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  byte [bx+si],0Ah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e  short DownL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Bot:     add  si,bx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p  PrintIt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Down:   cmp  ax,4800h                ; up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e  short BadKey            ;  (must have been a key not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bx,si                   ;   so just continu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Loop:    cmp  bx,offset Buffer1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  short IsTop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  bx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  byte [bx],0Ah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e  short UpLoop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Top:     mov  si,bx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p  PrintIt                 ; 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e:      mov  ax,0003h                ; set screen back to text 0003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10h                     ;  (clear the sc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ah,01h                  ; turn on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cx,0607h                ; start = 6   finish =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10h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exit                        ; exit to dos (user directive/macr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Now we need the actual data and data space used by  the program we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drClr     db  17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xtClr     db  07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Len    dw  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er     db  ' A demo Viewer for the Tutorial included with NBASM   Forever Young Software   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us     db  ' Press ,  or &lt;esc&gt;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Line:                  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mErrS   db  13,10,'Error with command line$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1ErrS  db  13,10,'Error with Source File.$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  dup 128,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er1    dup 32767,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********** end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emble with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BASM V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with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V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emember to add the valid file name as a parameter:  V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Basm will return any errors if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ew things to think abo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Notice that I left the LINE: part on the status line we creat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of the screen.  You could easily add some  code to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keep track of the line number and print it in this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lso note that if you load a file  larger than 32k, this program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ll work OK, but you will  get garbage as the last  part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t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I'm sure that there are a few more items that I have forgotten or 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 didn't find. Please let me know if you see anything tha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dded or modified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