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Basic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2 bi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00.2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ever You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opyright  1984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9 Aug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always read WHATSNEW.TXT on each update for possible chang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Terms and Conditions 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NBC indented for 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an NBC do 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won't NBC do 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Requirements 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 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List 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Author 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NBC 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time/Command line 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.............................................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C Compiler -=-=-=-=-=-=-=-=-=-=-=-=-=-=-=-=-=-= Page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provided to you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This package is distributed as freeware.  You may copy the NBASM.ZIP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give them to anyone who accepts these terms, as long as the copi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are complete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re is no registration fee for using this package.  However, a no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saying that you have downloaded this package and are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, liking, loving, hating, etc., would be appreci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l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ys@fys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, government, and educational institutions and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ies must be registered in order to use NBASM. 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pecial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is package may not be sold to anyone.  If this package is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sk, any fees collected must be for media and handling and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 te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 am not to be held liable for any damages, of any kind, arising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of any programs in this package or any programs cre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You can sell or distribute any program that you have written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compiler. There is no fee for any executable fi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package as long as this executable file is f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If you use this package for commercial use, please contact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Sorry for all the legalities.  This is to protect me as well as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BC indented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BC is intended for users that want to learn OS development.  NBC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ssembly source files ready for assembly with NBASM,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BC is based on and contains a lot of code from Alex's SmallerC compile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https://github.com/alexfru/SmallerC.  Thank you A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 created NBC mostly for the enjoyment and to make my OS develop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ier to manage.  You may use NBC to its full capabilities, but please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it does contain bugs and/or errors.  If you find a bug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, please let me know. I am constantly adding new things to NB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ing bugs and errors is part of th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C Compiler -=-=-=-=-=-=-=-=-=-=-=-=-=-=-=-=-=-= Page 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NBC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NBC takes a text file, consisting of ANSI C Source and produces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for assembling with NB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r source files, main file and all include files, are not restri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NBC supports long filenames, and uses long filenames by defaul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operating system has LF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lease note that NBC was created for and intended for my O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not create DOS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n't NBC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BC does not create executable files.  It only intention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source files ready for assembly with NB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t is up to the user to modify the generated .ASM files to b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S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BC does have a lot of restrictions and does not contain all ANSI C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C Compiler -=-=-=-=-=-=-=-=-=-=-=-=-=-=-=-=-=-= Page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el compatible 386+ machine with a "proper" DPMI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tems are valid DPMI ser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 Windows Dos box, QDPMI, 386Max, NWDOS, OpenDOS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 DOSEmu, and DJGPP's CWSDP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et 'CWSDPMI - DPMI server'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//ftp.bu.edu/pub/mirrors/simtelnet/gnu/djgpp/v2misc/csdpmi5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//ftp.simtel.net/pub/simtelnet/gnu/djgpp/v2misc/csdpmi5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error codes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 disk drive with a minimum of 256k of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s that all?) plus room for the .COM and .LS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 minimum of 1 meg free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 keyboard   ( Duuhh! =:o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 printer capable of text printing (for hard-copies righ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 DOS Protected Mode Interface (DPMI)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DOS box, QDPMI, 386Max, NWDOS, OpenDOS, OS/2, Linux DOSEm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JGPP's CWSDP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ome sort of viewer to view this document.  (But you are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now, so you got at least that much, righ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 similar editor to create DOS ascii text files.  (EDIT.COM|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KUNZIP/WINZIP to unzip the zip file.  Again, you are reading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must have one of these :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C Compiler -=-=-=-=-=-=-=-=-=-=-=-=-=-=-=-=-=-= Page 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the latest version of NBASM and utilitie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fysnet.net/newbasic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C is not perfect and there are bound to be bug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port bug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ys@fys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ysnet.net/newbasic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 an announcement mailing-list which I use to announce news and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ut NBASM and other items pertaining to NBASM.  It is a moderated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nly be used for NBASM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ould like to receive mail each time I make an update or annou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about NBASM, please send an empty email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asm-subscribe@yahoogroup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subscribe from the list, please send an empty email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asm-unsubscribe@yahoogroup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view the archived message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groups.yahoo.com/group/nb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s with the above mailing list, please let me know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ys@fysnet.net  (Please include your Yahoogroups login in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don't plan on more than about a single message per week at the most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orry about me filling your "inbox"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C Compiler -=-=-=-=-=-=-=-=-=-=-=-=-=-=-=-=-=-= Page 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am a full time Freelance DOS and Windows 9x/NT programmer.  I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since 1984 and most of these projects for the Intel x86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 been making a nice living from my work, and with your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ted support, I will continue to improve my products, and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with new features an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reach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ysnet.net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ys@fys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ver You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enjamin David L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ylor, AZ  85939-0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C Compiler -=-=-=-=-=-=-=-=-=-=-=-=-=-=-=-=-=-= Page 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OS prompt, type:  (Items in brackets are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C source[.c target.asm /parameter 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rce is the filename of your source file.  If you do not inclu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, .c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, if given, is the name that NBC will name your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 given, NBC will use "source" as the target file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asm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list can be any one of the following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any parameters are first come, first serv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ite any parameters previously list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All parameters are case sensitiv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elp     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        - include path. specify an inclu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er      - view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erbose  -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C Compiler -=-=-=-=-=-=-=-=-=-=-=-=-=-=-=-=-=-= Pag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most important additions to this compiler, the add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needed to have for OS development was the FARx keywor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ssembly, you need far pointers using segment over-r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BC, these segment over-rides are given by the FARx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would like to use a pointer and that poin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ES: over-ride on all memory accesses,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FarE *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oing this, NBC will add the 'ES:' over-ride to all memory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volve the pointer '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'FarC', 'FarE', 'FarF', and 'FarG'.  The DS: over-ri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so no need for 'Fa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sm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 push es       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 mov  ax,4321h 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 mov  es,ax    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FarE *p = (unsigned char FarE *) 0x0000123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 = 'B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sm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 pop  es   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you must assign the over-ride register befor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C Compiler -=-=-=-=-=-=-=-=-=-=-=-=-=-=-=-=-=-= Pag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source of the compiler is included so that you may modify a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.  However, if you re-distribute it, please keep in mind the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s origin, Alex's SmallerC compiler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s://github.com/alexfru/Smalle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C Compiler -=-=-=-=-=-=-=-=-=-=-=-=-=-=-=-=-=-= Pag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details to be added when time and interest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C Compiler -=-=-=-=-=-=-=-=-=-=-=-=-=-=-=-=-=-= Pag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ing soon to a theater near you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