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Basic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 Apr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10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DISASM indented for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DISASM do 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DISASM do 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DISassemblers 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DISASM 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DIS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DIS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is indented for users that want to learn assembly languag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DISASM can be used to disassemble small or large project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ize restrictions, other tha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DISASM mostly for the enjoyment and to learn how t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.  You may use NBDISASM to its full capabilitie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that it does contain bugs and/or errors.  If you find a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error, please let me know. I am constantly adding new th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and fixing 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takes a binary file, consisting of Intel compatibl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machine code language for the 8086/88 through the Pentium 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to the standard out, the screen, a list of mnemonic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t dis-assembles a given assemb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binary files are not restricted and can be of any size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enough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BDISASM supports long filenames, and uses long filenames by defaul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perating system has LF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DISASM is 'fairly' fast.  The source to NBDISASM is in C and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32-bit DJGPP.  You can get DJGPP from http://www.delorie.com/dj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BDISASM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afterall is a disassembler and can be used to reverse engin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oples code.  However, please take into account that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legal depending on what you use NBDISASM for. 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ibility, legal or other, if you are using NBDISASM illeg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Dis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very close to NASM's NDISASM.  There are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  With a little work, I am sure I could get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NDISASM, but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DISASM pause jus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nformation that is printed to the screen.  It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the source file for viruses before it reads from to disk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 'pause', right click the 'V' (VirusScan) icon in the task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does not contain any intentional viruses.  However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output files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emory requirements are the size of the file you disassem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DIS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release, so I am sure there a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source.ext [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.ext is the filename of your source file.  You must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16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32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rigin.  The starting offset of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- skip.  Skip so many bytes from the fron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hex.  Don't display the hex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offset.  Don't display the offset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DIS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 have not included the detailed error codes ye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